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: 1656-14830/2007/Wit/570070104/Z3    </w:t>
        <w:tab/>
        <w:t xml:space="preserve">            Košice 14</w:t>
      </w:r>
      <w:r>
        <w:rPr>
          <w:rFonts w:cs="Times New Roman" w:ascii="Times New Roman" w:hAnsi="Times New Roman"/>
          <w:lang w:val="sk-SK" w:eastAsia="en-US"/>
        </w:rPr>
        <w:t>.05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exact" w:line="300"/>
        <w:ind w:firstLine="708"/>
        <w:rPr/>
      </w:pPr>
      <w:r>
        <w:rPr/>
        <w:tab/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  podľa § 8 ods. 1,  § 8 ods. 2 písm. b) bod  3,  písm. c) bod 10, písm. f) bod 3, písm. h) bod 1, § 8 ods. 3 a § 17 ods. 1 zákona č. 245/2003 Z. z. o IPKZ</w:t>
        <w:br/>
        <w:t>a podľa § 68 ods. 1 stavebného zákona, na základe konania vykonaného podľa zákona č. 245/2003 Z. z. o IPKZ, stavebného zákona a zákona č. 71/1967 Zb. o správnom konaní                    v znení neskorších predpisov (ďalej len „zákon č. 71/1967 Zb. o správnom konaní“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9"/>
        <w:rPr/>
      </w:pPr>
      <w:r>
        <w:rPr/>
        <w:t>m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 n t e g r o v a n é      p o v o l e n i 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vydané IŽP Košice rozhodnutím č. 312/27-OIPK/2004-Ha/750070104 zo dňa 19.07.2004 v znení opravy rozhodnutia č. 312/27-OIPK/2004-Ha/750070104 zo dňa 23.09.2004 a v znení zmien vydaných IŽP Košice rozhodnutiami č. 1753/171-OIPK/2005-Mi/750070104/Z1 zo dňa 12.07.2005 a č. 2414/343-OIPK/2006-Wi/50070104/Z2, pre </w:t>
      </w:r>
      <w:r>
        <w:rPr>
          <w:b/>
        </w:rPr>
        <w:t>prevádz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Žakovce – Skládka odpadov Úsvit I. etapa, časť „B“ a Žakovce – Skládka odpadov Úsvit II. etapa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2"/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Tatranská odpadová spoločnosť s.r.o., Žakovce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059 73 Žakov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450 332.</w:t>
      </w:r>
      <w:r>
        <w:rPr/>
        <w:t xml:space="preserve">       </w:t>
      </w:r>
    </w:p>
    <w:p>
      <w:pPr>
        <w:pStyle w:val="Contents2"/>
        <w:rPr>
          <w:highlight w:val="yellow"/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súhlas na vykonávanie činností, ktoré môžu ovplyvniť stav  povrchových alebo podzemných   </w:t>
        <w:br/>
        <w:t xml:space="preserve"> vôd,  podľa § 8  ods. 2  písm. b)  bod 3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</w:t>
      </w:r>
      <w:r>
        <w:rPr/>
        <w:t>vyjadrenie v stavebnom konaní k výstavbe týkajúcej sa odpadového hospodárstva</w:t>
      </w:r>
      <w:r>
        <w:rPr>
          <w:bCs/>
        </w:rPr>
        <w:t xml:space="preserve">,  podľa             </w:t>
        <w:br/>
        <w:t xml:space="preserve">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>
          <w:bCs/>
        </w:rPr>
        <w:t>c)</w:t>
      </w:r>
      <w:r>
        <w:rPr>
          <w:bCs/>
          <w:lang w:eastAsia="en-US"/>
        </w:rPr>
        <w:t xml:space="preserve"> )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 na zavedenie nového technologického postupu, podľa </w:t>
      </w:r>
      <w:r>
        <w:rPr>
          <w:bCs/>
        </w:rPr>
        <w:t xml:space="preserve">§ 8  ods. 2  písm. f) bod  3  zákona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d) 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 podľa § 8  ods. 2  písm. h) bod 1  zákona                   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e) stavebné konanie</w:t>
      </w:r>
      <w:r>
        <w:rPr/>
        <w:t xml:space="preserve"> o povolení zmeny stavby </w:t>
      </w:r>
      <w:r>
        <w:rPr>
          <w:b/>
          <w:bCs/>
        </w:rPr>
        <w:t>„Žakovce – Skládka odpadov Úsvit III. etapa, NNO a IO“</w:t>
      </w:r>
      <w:r>
        <w:rPr/>
        <w:t xml:space="preserve"> pred jej dokončením, podľa </w:t>
      </w:r>
      <w:r>
        <w:rPr>
          <w:bCs/>
        </w:rPr>
        <w:t xml:space="preserve">§ 8 ods. 3 zákona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>I.  Povoľuje uskutočnenie zmeny stavby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hanging="180"/>
        <w:rPr/>
      </w:pPr>
      <w:r>
        <w:rPr/>
        <w:t>„</w:t>
      </w:r>
      <w:r>
        <w:rPr/>
        <w:t>Žakovce – Skládka odpadov Úsvit III. etapa, NNO a IO“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 </w:t>
      </w:r>
      <w:r>
        <w:rPr/>
        <w:t xml:space="preserve">pred jej dokončením umiestnenej na pozemkoch parcelné čísla </w:t>
      </w:r>
      <w:r>
        <w:rPr>
          <w:b/>
        </w:rPr>
        <w:t xml:space="preserve">2287/10, 2287/24, 2287/26, 2287/27 </w:t>
      </w:r>
      <w:r>
        <w:rPr/>
        <w:t>katastrálne územie Žakovce, ktoré sú podľa výpisu z listu vlastníctva č. 1, vydaného Správou katastra Kežmarok zo dňa 12.02.2007  vo vlastníctve Obce Žakovce, pre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stavebníka:</w:t>
      </w: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Tatranská odpadová spoločnosť s.r.o., Žakovce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059 73 Žakovce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6 450 332.</w:t>
      </w:r>
      <w:r>
        <w:rPr/>
        <w:t xml:space="preserve">       </w:t>
      </w:r>
    </w:p>
    <w:p>
      <w:pPr>
        <w:pStyle w:val="Contents2"/>
        <w:tabs>
          <w:tab w:val="clear" w:pos="708"/>
          <w:tab w:val="left" w:pos="9360" w:leader="none"/>
        </w:tabs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3"/>
        <w:ind w:hanging="180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60" w:hanging="0"/>
        <w:jc w:val="both"/>
        <w:rPr/>
      </w:pPr>
      <w:r>
        <w:rPr>
          <w:b/>
          <w:bCs/>
        </w:rPr>
        <w:t xml:space="preserve">       </w:t>
      </w:r>
      <w:r>
        <w:rPr/>
        <w:t xml:space="preserve">Dôvodom realizácie zmeny stavby </w:t>
      </w:r>
      <w:r>
        <w:rPr>
          <w:b/>
          <w:bCs/>
        </w:rPr>
        <w:t>„Žakovce – Skládka odpadov Úsvit III. etapa, NNO           a IO“</w:t>
      </w:r>
      <w:r>
        <w:rPr/>
        <w:t xml:space="preserve"> pred jej dokončením, ktorá bola povolená zmenou integrovaného povolenia vydaného rozhodnutím IŽP Košice pod č. </w:t>
      </w:r>
      <w:r>
        <w:rPr>
          <w:b/>
          <w:bCs/>
        </w:rPr>
        <w:t xml:space="preserve">2414/343-OIPK/2006-Wi/570070104/Z2 zo dňa 18.10.2006,                   </w:t>
      </w:r>
      <w:r>
        <w:rPr/>
        <w:t>je zmena konštrukcie dna skládky NNO a zmena vo vyspádovaní svahu telesa skládky NNO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Heading5"/>
        <w:rPr/>
      </w:pPr>
      <w:r>
        <w:rPr/>
        <w:t xml:space="preserve">      </w:t>
      </w:r>
      <w:r>
        <w:rPr/>
        <w:t xml:space="preserve">Podmienky stavebného povolenia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 xml:space="preserve">V zmene integrovaného povolenia </w:t>
      </w:r>
      <w:r>
        <w:rPr>
          <w:bCs/>
        </w:rPr>
        <w:t>vydaného IŽP Košice rozhodnutím č. 2414/343-OIPK/2006-Wi/570070104/Z2 zo dňa 18.10.2006, ktorého</w:t>
      </w:r>
      <w:r>
        <w:rPr/>
        <w:t xml:space="preserve">  súčasťou bolo stavebné povolenie pre uskutočnenie zmeny stavby </w:t>
      </w:r>
      <w:r>
        <w:rPr>
          <w:b/>
          <w:bCs/>
        </w:rPr>
        <w:t>„Žakovce – Skládka odpadov Úsvit III. etapa, NNO a IO“</w:t>
      </w:r>
      <w:r>
        <w:rPr/>
        <w:t xml:space="preserve"> pred jej dokončením sa v časti  III. Podmienky stavebného povolenia </w:t>
      </w:r>
      <w:r>
        <w:rPr>
          <w:b/>
          <w:bCs/>
        </w:rPr>
        <w:t xml:space="preserve">dopĺňajú </w:t>
      </w:r>
      <w:r>
        <w:rPr/>
        <w:t xml:space="preserve">tieto podmienky: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ind w:left="540" w:hanging="540"/>
        <w:rPr/>
      </w:pPr>
      <w:r>
        <w:rPr>
          <w:rFonts w:cs="Times New Roman" w:ascii="Times New Roman" w:hAnsi="Times New Roman"/>
          <w:lang w:val="sk-SK" w:eastAsia="en-US"/>
        </w:rPr>
        <w:t xml:space="preserve">26.  Zmena stavby „Žakovce – Skládka odpadov Úsvit III. etapa, NNO a IO“ pred jej </w:t>
        <w:br/>
        <w:t xml:space="preserve">dokončením  bude uskutočnená podľa  projektovej dokumentácie, vypracovanej  </w:t>
        <w:br/>
        <w:t xml:space="preserve">spoločnosťou DEPONIA SYSTEM s.r.o., Ekologické a vodohospodárske stavby, pod  </w:t>
        <w:br/>
        <w:t xml:space="preserve">archívnym číslom  04-PSP-2006/D2, autorizovaným  stavebným  inžinierom Ing.  </w:t>
        <w:br/>
        <w:t xml:space="preserve">Bohuslavom Katrenčíkom, č. osvedčenia  3705*Z*2-2, overenej  v tomto  konaní, ktorá je  </w:t>
        <w:br/>
        <w:t>neoddeliteľnou  súčasťou tohto rozhodnutia pre  stavebníka  a obce Žakovce, stavebný úrad. Prípadné zmeny pri uskutočňovaní stavby nesmú  byť zrealizované bez predchádzajúceho povolenia IŽP Košice (príslušný stavebný úrad)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27.   S realizáciou zmien stavby </w:t>
      </w:r>
      <w:r>
        <w:rPr>
          <w:rFonts w:cs="Times New Roman" w:ascii="Times New Roman" w:hAnsi="Times New Roman"/>
          <w:b/>
          <w:bCs/>
          <w:lang w:val="sk-SK"/>
        </w:rPr>
        <w:t>„Žakovce – Skládka odpadov Úsvit III. etapa, NNO a IO“</w:t>
        <w:br/>
      </w: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lang w:val="sk-SK"/>
        </w:rPr>
        <w:t xml:space="preserve">pred jej dokončením sa nesmie začať pokiaľ toto rozhodnutie nenadobudne právoplatnosť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>
          <w:rFonts w:ascii="Times New Roman" w:hAnsi="Times New Roman" w:cs="Times New Roman"/>
          <w:color w:val="FF0000"/>
          <w:lang w:val="sk-SK" w:eastAsia="en-US"/>
        </w:rPr>
      </w:pPr>
      <w:r>
        <w:rPr>
          <w:rFonts w:cs="Times New Roman"/>
          <w:color w:val="FF0000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Rozhodnutie o námietkach účastníkov stavebného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Účastníci stavebného konania nevzniesli žiadne námietky ani pripomienky k uskutočneniu zmeny stavby </w:t>
      </w:r>
      <w:r>
        <w:rPr>
          <w:b/>
          <w:bCs/>
        </w:rPr>
        <w:t>„Žakovce – Skládka odpadov Úsvit III. etapa, NNO a IO“</w:t>
      </w:r>
      <w:r>
        <w:rPr/>
        <w:t xml:space="preserve"> </w:t>
      </w:r>
      <w:r>
        <w:rPr>
          <w:bCs/>
        </w:rPr>
        <w:t>pred jej dokončením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5"/>
        <w:rPr>
          <w:sz w:val="32"/>
          <w:szCs w:val="32"/>
        </w:rPr>
      </w:pPr>
      <w:r>
        <w:rPr/>
        <w:t xml:space="preserve">    </w:t>
      </w:r>
      <w:r>
        <w:rPr/>
        <w:t>II. Mení integrované povolenie</w:t>
      </w:r>
    </w:p>
    <w:p>
      <w:pPr>
        <w:pStyle w:val="Contents2"/>
        <w:tabs>
          <w:tab w:val="clear" w:pos="708"/>
          <w:tab w:val="left" w:pos="9360" w:leader="none"/>
        </w:tabs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vydané IŽP Košice rozhodnutím č. 2414/343-OIPK/2006-Wi/570070104/Z2 zo dňa 18.10.2006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/>
        </w:rPr>
        <w:t xml:space="preserve">            </w:t>
      </w:r>
      <w:r>
        <w:rPr>
          <w:rFonts w:cs="Times New Roman" w:ascii="Times New Roman" w:hAnsi="Times New Roman"/>
          <w:lang w:val="sk-SK"/>
        </w:rPr>
        <w:t>V časti  „</w:t>
      </w:r>
      <w:r>
        <w:rPr>
          <w:rFonts w:cs="Times New Roman" w:ascii="Times New Roman" w:hAnsi="Times New Roman"/>
          <w:b/>
          <w:bCs/>
          <w:lang w:val="sk-SK"/>
        </w:rPr>
        <w:t>Bod 1.1 Podrobnosti o technických zariadeniach na ochranu ovzdušia, vody a pôdy v prevádzke v časti II. Záväzné podmienky“</w:t>
      </w:r>
      <w:r>
        <w:rPr>
          <w:rFonts w:cs="Times New Roman" w:ascii="Times New Roman" w:hAnsi="Times New Roman"/>
          <w:lang w:val="sk-SK"/>
        </w:rPr>
        <w:t xml:space="preserve"> na str. 3 sa text pre stavebný objekt SO – 01 Skládkovacie plochy NNO a IO ruší a </w:t>
      </w:r>
      <w:r>
        <w:rPr>
          <w:rFonts w:cs="Times New Roman" w:ascii="Times New Roman" w:hAnsi="Times New Roman"/>
          <w:b/>
          <w:bCs/>
          <w:lang w:val="sk-SK"/>
        </w:rPr>
        <w:t>nahrádza</w:t>
      </w:r>
      <w:r>
        <w:rPr>
          <w:rFonts w:cs="Times New Roman" w:ascii="Times New Roman" w:hAnsi="Times New Roman"/>
          <w:lang w:val="sk-SK"/>
        </w:rPr>
        <w:t xml:space="preserve"> sa novým textom: </w:t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/>
      </w:pPr>
      <w:r>
        <w:rPr>
          <w:b/>
        </w:rPr>
        <w:t xml:space="preserve">SO – 01  Skládkovacie plochy NNO a IO </w:t>
      </w:r>
    </w:p>
    <w:p>
      <w:pPr>
        <w:pStyle w:val="Normal"/>
        <w:tabs>
          <w:tab w:val="clear" w:pos="708"/>
          <w:tab w:val="left" w:pos="9720" w:leader="none"/>
        </w:tabs>
        <w:ind w:right="180" w:hanging="0"/>
        <w:jc w:val="both"/>
        <w:rPr/>
      </w:pPr>
      <w:r>
        <w:rPr/>
        <w:t>Skládkovacie plochy skládky NNO budú zabezpečené kombinovaným</w:t>
      </w:r>
      <w:r>
        <w:rPr>
          <w:color w:val="000000"/>
        </w:rPr>
        <w:t xml:space="preserve"> tesniacim systémom pozostávajúcim z:</w:t>
      </w:r>
    </w:p>
    <w:p>
      <w:pPr>
        <w:pStyle w:val="Normal"/>
        <w:ind w:left="180" w:hanging="180"/>
        <w:rPr/>
      </w:pPr>
      <w:r>
        <w:rPr>
          <w:color w:val="000000"/>
        </w:rPr>
        <w:t>-</w:t>
      </w:r>
      <w:r>
        <w:rPr/>
        <w:t xml:space="preserve">  </w:t>
      </w:r>
      <w:r>
        <w:rPr>
          <w:iCs/>
        </w:rPr>
        <w:t xml:space="preserve">minerálneho tesnenia  o celkovej hrúbke 500 mm (2 x 250 mm) </w:t>
      </w:r>
      <w:r>
        <w:rPr/>
        <w:t>s koeficientom filtrácie</w:t>
      </w:r>
      <w:r>
        <w:rPr>
          <w:iCs/>
        </w:rPr>
        <w:t xml:space="preserve">               k</w:t>
      </w:r>
      <w:r>
        <w:rPr>
          <w:iCs/>
          <w:vertAlign w:val="subscript"/>
        </w:rPr>
        <w:t xml:space="preserve">f </w:t>
      </w:r>
      <w:r>
        <w:rPr>
          <w:iCs/>
        </w:rPr>
        <w:t>= 1,0.10</w:t>
      </w:r>
      <w:r>
        <w:rPr>
          <w:iCs/>
          <w:vertAlign w:val="superscript"/>
        </w:rPr>
        <w:t>-9</w:t>
      </w:r>
      <w:r>
        <w:rPr>
          <w:iCs/>
        </w:rPr>
        <w:t>,</w:t>
      </w:r>
    </w:p>
    <w:p>
      <w:pPr>
        <w:pStyle w:val="Normal"/>
        <w:tabs>
          <w:tab w:val="clear" w:pos="708"/>
          <w:tab w:val="left" w:pos="9720" w:leader="none"/>
        </w:tabs>
        <w:ind w:left="180" w:right="180" w:hanging="180"/>
        <w:jc w:val="both"/>
        <w:rPr/>
      </w:pPr>
      <w:r>
        <w:rPr/>
        <w:t>- vysokohustotnej polyetylénovej fólie o hrúbke 1,5 mm (ďalej len „HDPE“), chránenej geotextíliou 800 g.m</w:t>
      </w:r>
      <w:r>
        <w:rPr>
          <w:vertAlign w:val="superscript"/>
        </w:rPr>
        <w:t>-2</w:t>
      </w:r>
      <w:r>
        <w:rPr/>
        <w:t>, pričom n</w:t>
      </w:r>
      <w:r>
        <w:rPr>
          <w:bCs/>
        </w:rPr>
        <w:t xml:space="preserve">epriepustnosť fólie </w:t>
      </w:r>
      <w:r>
        <w:rPr/>
        <w:t xml:space="preserve">HDPE </w:t>
      </w:r>
      <w:r>
        <w:rPr>
          <w:bCs/>
        </w:rPr>
        <w:t xml:space="preserve">bude kontrolovaná trvale zabudovaným </w:t>
      </w:r>
      <w:r>
        <w:rPr>
          <w:bCs/>
          <w:color w:val="000000"/>
        </w:rPr>
        <w:t>geoelektrickým monitorovacím systémom</w:t>
      </w:r>
      <w:r>
        <w:rPr/>
        <w:t>,</w:t>
      </w:r>
    </w:p>
    <w:p>
      <w:pPr>
        <w:pStyle w:val="Normal"/>
        <w:ind w:left="180" w:right="180" w:hanging="180"/>
        <w:jc w:val="both"/>
        <w:rPr/>
      </w:pPr>
      <w:r>
        <w:rPr/>
        <w:t>- drenážnej vrstvy o hrúbke 500 mm  vytvorenej zo štrku  frakcie 16 - 32 mm bez obsahu vápenatých prímesí na dne telesa skládky, umelej drenážnej vrstvy (geokompozit)                           a uložených pneumatík (zaštrkovaním)   na svahoch skládkovaného telesa. </w:t>
      </w:r>
    </w:p>
    <w:p>
      <w:pPr>
        <w:pStyle w:val="Normal"/>
        <w:ind w:left="180" w:right="180" w:hanging="180"/>
        <w:jc w:val="both"/>
        <w:rPr>
          <w:sz w:val="20"/>
        </w:rPr>
      </w:pPr>
      <w:r>
        <w:rPr/>
        <w:t xml:space="preserve">   </w:t>
      </w:r>
      <w:r>
        <w:rPr/>
        <w:t>Skládkovacie plochy skládky IO vymedzené obvodovými hrádzami budú zabezpečené zarovnaním a zhutnením.</w:t>
      </w:r>
    </w:p>
    <w:p>
      <w:pPr>
        <w:pStyle w:val="Normln"/>
        <w:ind w:hanging="539"/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ab/>
        <w:t>Integrované povolenie vydané IŽP Košice rozhodnutím  č.  312/27-OIPK/2004-Ha/750070104  zo  dňa  19.07.2004 v znení opravy rozhodnutia č. 312/27-OIPK/2004-Ha/750070104 zo dňa 23.09.2004 a v znení zmien vydaných IŽP Košice rozhodnutiami               č. 1753/171-OIPK/2005-Mi/750070104/Z1 zo dňa 12.07.2005 a č. 2414/343-OIPK/2006-Wi/50070104/Z2 zo dňa 18.10.2006, s výnimkou zmien uvedených v tomto rozhodnutí ostáva v platnosti v plnom rozsah.</w:t>
      </w:r>
    </w:p>
    <w:p>
      <w:pPr>
        <w:pStyle w:val="Contents2"/>
        <w:tabs>
          <w:tab w:val="clear" w:pos="708"/>
          <w:tab w:val="left" w:pos="2580" w:leader="none"/>
          <w:tab w:val="left" w:pos="9360" w:leader="none"/>
        </w:tabs>
        <w:rPr>
          <w:b w:val="false"/>
          <w:b w:val="false"/>
          <w:lang w:eastAsia="en-US"/>
        </w:rPr>
      </w:pPr>
      <w:r>
        <w:rPr>
          <w:b w:val="false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Heading7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ab/>
        <w:t xml:space="preserve">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podľa § 8 ods. 1,  § 8 ods. 2 písm. b) bod  3,  písm. c) bod 10, písm. h) bod 1, § 8 ods. 3 a § 17 ods. 1  zákona  č. 245/2003 Z. z. o IPKZ a podľa §  68 ods. 1 stavebného zákona, na  základe konania vykonaného podľa zákona  č. 245/2003 Z. z.  o IPKZ, stavebného zákona a  zákona č. 71/1967 Zb. o správnom konaní v znení neskorších predpisov  </w:t>
      </w:r>
      <w:r>
        <w:rPr>
          <w:b/>
          <w:bCs/>
        </w:rPr>
        <w:t>vydáva</w:t>
      </w:r>
      <w:r>
        <w:rPr>
          <w:b/>
        </w:rPr>
        <w:t xml:space="preserve"> </w:t>
      </w:r>
      <w:r>
        <w:rPr>
          <w:bCs/>
        </w:rPr>
        <w:t xml:space="preserve">zmenu integrovaného </w:t>
      </w:r>
      <w:r>
        <w:rPr/>
        <w:t xml:space="preserve">povolenia, ktorého súčasťou je aj stavebné povolenie na uskutočnenie zmeny stavby </w:t>
      </w:r>
      <w:r>
        <w:rPr>
          <w:b/>
          <w:bCs/>
        </w:rPr>
        <w:t>„Žakovce – Skládka odpadov Úsvit III. etapa, NNO a IO“,</w:t>
        <w:br/>
      </w:r>
      <w:r>
        <w:rPr/>
        <w:t xml:space="preserve">pred jej dokončením, ktorá je súčasťou prevádzky </w:t>
      </w:r>
      <w:r>
        <w:rPr>
          <w:b/>
        </w:rPr>
        <w:t>„Žakovce – Skládka odpadov Úsvit I. etapa, časť „B“ a Žakovce – Skládka odpadov Úsvit II. etapa“</w:t>
      </w:r>
      <w:r>
        <w:rPr/>
        <w:t xml:space="preserve">, na základe žiadosti  prevádzkovateľa – stavebníka Tatranskej odpadovej spoločnosti s.r.o., Žakovce, 059 73 Žakovce zo dňa 09.01.2007, ktorou požiadal IŽP Košice o zmenu integrovaného povolenia </w:t>
      </w:r>
      <w:r>
        <w:rPr>
          <w:bCs/>
        </w:rPr>
        <w:t xml:space="preserve">vydaného IŽP Košice rozhodnutím č. </w:t>
      </w:r>
      <w:r>
        <w:rPr/>
        <w:t>2414/343-OIPK/2006-Wi/570070104/Z2 zo dňa 18.10.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 xml:space="preserve">            </w:t>
      </w:r>
      <w:r>
        <w:rPr>
          <w:bCs/>
        </w:rPr>
        <w:t xml:space="preserve">Predmetom žiadosti o zmenu integrovaného povolenia </w:t>
      </w:r>
      <w:r>
        <w:rPr/>
        <w:t>je zmena stavby</w:t>
      </w:r>
      <w:r>
        <w:rPr>
          <w:b/>
          <w:bCs/>
        </w:rPr>
        <w:t xml:space="preserve"> </w:t>
      </w:r>
      <w:r>
        <w:rPr/>
        <w:t xml:space="preserve">pred jej dokončením, podľa § 68 stavebného zákona a § 8 ods. 3 zákona  č. 245/2003 Z. z. o IPKZ. 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jc w:val="both"/>
        <w:rPr/>
      </w:pPr>
      <w:r>
        <w:rPr>
          <w:i w:val="false"/>
        </w:rPr>
        <w:t xml:space="preserve">           </w:t>
      </w:r>
      <w:r>
        <w:rPr>
          <w:i w:val="false"/>
        </w:rPr>
        <w:t xml:space="preserve">IŽP Košice po preskúmaní žiadosti a oboznámení sa s obsahom príloh žiadosti rozšíril rozsah konaní podľa § 8 ods. 2 </w:t>
      </w:r>
      <w:r>
        <w:rPr>
          <w:i w:val="false"/>
          <w:iCs w:val="false"/>
        </w:rPr>
        <w:t>zákona  č. 245/2003 Z. z. o IPKZ</w:t>
      </w:r>
      <w:r>
        <w:rPr>
          <w:i w:val="false"/>
        </w:rPr>
        <w:t xml:space="preserve">  o tieto konania:</w:t>
      </w:r>
    </w:p>
    <w:p>
      <w:pPr>
        <w:pStyle w:val="Normal"/>
        <w:ind w:left="180" w:hanging="180"/>
        <w:jc w:val="both"/>
        <w:rPr/>
      </w:pPr>
      <w:r>
        <w:rPr>
          <w:iCs/>
        </w:rPr>
        <w:t>- konanie</w:t>
      </w:r>
      <w:r>
        <w:rPr>
          <w:i/>
        </w:rPr>
        <w:t xml:space="preserve"> </w:t>
      </w:r>
      <w:r>
        <w:rPr>
          <w:iCs/>
        </w:rPr>
        <w:t>o udelenie súhlasu</w:t>
      </w:r>
      <w:r>
        <w:rPr/>
        <w:t xml:space="preserve"> na vykonávanie činnosti, ktoré môžu ovplyvniť stav povrchových alebo podzemných vôd podľa § 8 ods. 2 písm. b) bod 3 zákona č. 245/2003 Z. z. o IPKZ, </w:t>
      </w:r>
      <w:r>
        <w:rPr>
          <w:i/>
          <w:iCs/>
        </w:rPr>
        <w:t xml:space="preserve"> </w:t>
      </w:r>
      <w:r>
        <w:rPr/>
        <w:t xml:space="preserve">  vydanie vyjadrenia v stavebnom konaní k výstavbe týkajúcej sa odpadového hospodárstva podľa  § 8 ods. 2 písm. c) bod 10 zákona č. 245/2003 Z. z. o IPKZ, posúdenie návrhu nového technologického postupu  podľa § 8 ods. 2 písm. f) bod 3 zákona  č. 245/2003 Z. z. o IPKZ                a  vyjadrenie k vydaniu stavebného povolenia podľa § 8 ods. 2 písm. h) bod 1 zákona  č. 245/2003 Z. z. o IPKZ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ab/>
        <w:t>Prevádzkovateľ – stavebník k žiadosti 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 xml:space="preserve">a)  doklad – výpis z účtu o zaplatení správneho poplatku podľa pol. Č. 171a písm. d) Sadzobníka správnych poplatkov, ktorý je súčasťou zákona č. 145/1995 Z. z. o správnych poplatkoch v znení neskorších predpisov vo </w:t>
      </w:r>
      <w:r>
        <w:rPr>
          <w:i w:val="false"/>
          <w:color w:val="000000"/>
        </w:rPr>
        <w:t>výške 10 000 Sk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splnomocnenie prevádzkovateľa – stavebníka na zastupovanie v konaní,</w:t>
      </w:r>
    </w:p>
    <w:p>
      <w:pPr>
        <w:pStyle w:val="Zkladntext2"/>
        <w:tabs>
          <w:tab w:val="clear" w:pos="708"/>
          <w:tab w:val="left" w:pos="9360" w:leader="none"/>
        </w:tabs>
        <w:rPr/>
      </w:pPr>
      <w:r>
        <w:rPr>
          <w:i w:val="false"/>
        </w:rPr>
        <w:t xml:space="preserve">c)  čiastočný výpis z listu vlastníctva č. 1 zo  dňa 12.02.2007, </w:t>
        <w:br/>
        <w:t>d)  kópia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e)  projektovú dokumentáciu stavby vypracovanú oprávnenou osobo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Zmena stavby </w:t>
      </w:r>
      <w:r>
        <w:rPr>
          <w:b/>
          <w:bCs/>
        </w:rPr>
        <w:t>„Žakovce – Skládka odpadov Úsvit III. etapa, NNO a IO“</w:t>
      </w:r>
      <w:r>
        <w:rPr/>
        <w:t xml:space="preserve">  pred jej dokončením bude realizovaná na pozemkoch parcelné čísla </w:t>
      </w:r>
      <w:r>
        <w:rPr>
          <w:b/>
        </w:rPr>
        <w:t xml:space="preserve">2287/10, 2287/24, 2287/26, 2287/27 </w:t>
      </w:r>
      <w:r>
        <w:rPr/>
        <w:t>katastrálne územie Žakovce, ktoré sú podľa výpisu z listu vlastníctva č. 1, vydaného Správou katastra Kežmarok zo dňa 12.02.2007 vo vlastníctve Obce Žakov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Podaním žiadosti bolo začaté konanie o zmene integrovaného povolenia vydaného IŽP Košice rozhodnutím č.</w:t>
      </w:r>
      <w:r>
        <w:rPr>
          <w:bCs/>
        </w:rPr>
        <w:t xml:space="preserve"> </w:t>
      </w:r>
      <w:r>
        <w:rPr/>
        <w:t xml:space="preserve">2414/343-OIPK/2006-Wi/570070104/Z2 zo dňa 18.10.2006, ktorého súčasťou je stavebné povolenie o zmene stavby </w:t>
      </w:r>
      <w:r>
        <w:rPr>
          <w:b/>
          <w:bCs/>
        </w:rPr>
        <w:t>„Žakovce – Skládka odpadov Úsvit III. etapa, NNO a IO“</w:t>
      </w:r>
      <w:r>
        <w:rPr>
          <w:b/>
        </w:rPr>
        <w:t xml:space="preserve"> </w:t>
      </w:r>
      <w:r>
        <w:rPr/>
        <w:t xml:space="preserve">pred jej dokončením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IŽP Košice po preskúmaní predloženej žiadosti zistil, že žiadosť neobsahuje náležitosti v súlade s ust. § 11 ods. 2 zákona č. 245/2003 Z. z. o IPKZ a  § 8 ods. 2 vyhlášky MŽP SR                  č. 453/2000 Z. z. ktorou sa vykonávajú niektoré ustanovenia stavebného zákona, a preto konanie vo veci vydania zmeny integrovaného povolenia, ktorého súčasťou je aj stavebné konanie                dňa  25.01.2006 prerušil. Prevádzkovateľ – stavebník  dňa  23.03.2007 doložil požadované doklady.      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IŽP Košice predmetnú žiadosť podľa § 12 ods. 2 zákona  č. 245/2003 Z. z. o  IPKZ  posúdil a zistil, že žiadosť pre vydanie zmeny integrovaného povolenia vydaného IŽP Košice rozhodnutím č. 2414/343-OIPK/2006-Wi/570070104/Z2 zo dňa 18.10.2006,</w:t>
      </w:r>
      <w:r>
        <w:rPr>
          <w:color w:val="000000"/>
        </w:rPr>
        <w:t xml:space="preserve"> </w:t>
      </w:r>
      <w:r>
        <w:rPr/>
        <w:t xml:space="preserve">nemá charakter podstatnej zmeny podľa  § 8 ods. 7 zákona č. 245/2003 Z. z. o IPKZ a preto v súlade s § 22              ods. 5 zákona  č. 245/2003 Z. z. o IPKZ upustil od niektorých úkonov  podľa § 12 zákona                 č. 245/2003 Z. z. o IPKZ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IŽP Košice  v  súlade s  ust. § 12 ods. 2 písm. a) zákona č. 245/2003 Z. z. o IPKZ  upovedomil  žiadateľa, účastníkov konania,  dotknutú  obec  a  dotknuté  orgány   o   začatí   konania  dňa  02.04.2007 a určil lehotu  30 dní odo dňa doručenia oznámenia konania na podanie vyjadrení a  zároveň upustil od ústneho pojednávania. Súčasne v súlade s ustanovením § 61 stavebného zákona IŽP Košice ako špeciálny stavebný úrad dňa 02.04.2007 oznámil začatie stavebného konania a určil lehotu 30 dní odo dňa doručenia oznámenia stavebného konania                    na  podanie vyjadrení vo veci vydania zmeny integrovaného povolenia pre predmetnú prevádzku, ktorej súčasťou je uskutočnenie zmeny stavby </w:t>
      </w:r>
      <w:r>
        <w:rPr>
          <w:b/>
          <w:bCs/>
        </w:rPr>
        <w:t>„Žakovce – Skládka odpadov Úsvit III. etapa, NNO a IO“</w:t>
      </w:r>
      <w:r>
        <w:rPr>
          <w:b/>
        </w:rPr>
        <w:t xml:space="preserve"> </w:t>
      </w:r>
      <w:r>
        <w:rPr>
          <w:bCs/>
        </w:rPr>
        <w:t>pred jej dokončením</w:t>
      </w:r>
      <w:r>
        <w:rPr>
          <w:b/>
        </w:rPr>
        <w:t xml:space="preserve"> </w:t>
      </w:r>
      <w:r>
        <w:rPr/>
        <w:t xml:space="preserve">ďalším účastníkom konania vymedzeným v ustanovení § 59 stavebného zákona  a  dotknutým orgánom vymedzeným v ustanovení § 126 stavebného zákona a zároveň upustil od ústneho pojednávania.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V rámci integrovaného povoľovania boli k predloženej žiadosti a k projektovej dokumentácii zaslané tieto vyjadrenia, stanoviská a súhlasy  účastníkov konania a dotknutých orgánov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Kežmarku, odbor ŠSOO vyjadrenie                            č. OÚŽP/415-002/2007-Ká zo dňa  30.04.2007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v Kežmarku, odbor OPaK vyjadrenie                             č. OÚŽP/584-002/06-Ku dňa  22.06.2006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60" w:leader="none"/>
        </w:tabs>
        <w:jc w:val="both"/>
        <w:rPr/>
      </w:pPr>
      <w:r>
        <w:rPr/>
        <w:t>Obec Žakovce, záväzné stanovisko zo dňa 24.04.2007.</w:t>
      </w:r>
    </w:p>
    <w:p>
      <w:pPr>
        <w:pStyle w:val="Normal"/>
        <w:ind w:left="1200" w:hanging="0"/>
        <w:jc w:val="both"/>
        <w:rPr/>
      </w:pPr>
      <w:r>
        <w:rPr/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ab/>
        <w:t>Účastníci konania a dotknuté orgány nemali k vydaniu zmeny integrovaného povolenia, ktorého súčasťou je aj stavebné konanie pripomienky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Heading3"/>
        <w:tabs>
          <w:tab w:val="clear" w:pos="9360"/>
        </w:tabs>
        <w:ind w:hanging="180"/>
        <w:jc w:val="both"/>
        <w:rPr/>
      </w:pPr>
      <w:r>
        <w:rPr/>
        <w:t xml:space="preserve">          </w:t>
      </w:r>
      <w:r>
        <w:rPr/>
        <w:tab/>
        <w:t>Súčasťou zmeny integrovaného povolenia činností prevádzky sú podľa § 8 ods. 2 zákona   č. 245/2003  Z. z. o IPKZ konania:</w:t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>
          <w:bCs/>
          <w:lang w:eastAsia="en-US"/>
        </w:rPr>
      </w:pPr>
      <w:r>
        <w:rPr>
          <w:bCs/>
          <w:lang w:eastAsia="en-US"/>
        </w:rPr>
        <w:t xml:space="preserve">a)  v oblasti  povrchových  a podzemných vôd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konanie na vykonávanie činností, ktoré môžu ovplyvniť stav  povrchových alebo podzemných   </w:t>
        <w:br/>
        <w:t xml:space="preserve"> vôd,  podľa § 8  ods. 2  písm. b)  bod 3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vyjadrenie </w:t>
      </w:r>
      <w:r>
        <w:rPr/>
        <w:t>v stavebnom konaní k výstavbe týkajúcej sa odpadového hospodárstva</w:t>
      </w:r>
      <w:r>
        <w:rPr>
          <w:bCs/>
        </w:rPr>
        <w:t xml:space="preserve">,  podľa             </w:t>
        <w:br/>
        <w:t xml:space="preserve">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>
          <w:bCs/>
        </w:rPr>
        <w:t>c)</w:t>
      </w:r>
      <w:r>
        <w:rPr>
          <w:bCs/>
          <w:lang w:eastAsia="en-US"/>
        </w:rPr>
        <w:t xml:space="preserve"> v oblasti ochrany zdravia ľudí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 xml:space="preserve">-  na zavedenie nového technologického postupu, podľa </w:t>
      </w:r>
      <w:r>
        <w:rPr>
          <w:bCs/>
        </w:rPr>
        <w:t xml:space="preserve">§ 8  ods. 2  písm. f) bod  3  zákona              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d) 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 podľa § 8  ods. 2  písm. h) bod 1  zákona                    </w:t>
      </w:r>
      <w:r>
        <w:rPr/>
        <w:t>č. 245/2003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e) stavebné konanie</w:t>
      </w:r>
      <w:r>
        <w:rPr/>
        <w:t xml:space="preserve"> o povolení zmeny stavby </w:t>
      </w:r>
      <w:r>
        <w:rPr>
          <w:b/>
          <w:bCs/>
        </w:rPr>
        <w:t xml:space="preserve">„Žakovce – Skládka odpadov Úsvit III. etapa, NNO a IO“ </w:t>
      </w:r>
      <w:r>
        <w:rPr/>
        <w:t xml:space="preserve">pred jej dokončením, podľa </w:t>
      </w:r>
      <w:r>
        <w:rPr>
          <w:bCs/>
        </w:rPr>
        <w:t xml:space="preserve">§ 8 ods. 3 zákona </w:t>
      </w:r>
      <w:r>
        <w:rPr/>
        <w:t xml:space="preserve">č. 245/2003  Z. z. o IPKZ.   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IŽP Košice preskúmaním predloženej žiadosti vrátane priložených dokladov a projektovej dokumentácie v súlade s ustanovením  § 62 ods. 1 až  3 stavebného zákona zistil, že uskutočnením zmeny stavby pred dokončením a jej budúcim užívaním nie sú ohrozené záujmy spoločnosti ani neprimerane obmedzené či ohrozené práva a  oprávnené záujmy účastníkov konania. Projektová dokumentácia stavby bola vypracovaná oprávneným projektantom a spĺňa požiadavky na uskutočnenie zmeny stavby pred jej dokončením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, vyjadrení účastníkov konania, dotknutých orgánov zistil stav a zabezpečenie prevádzky z hľadiska zhodnotenia celkovej úrovne ochrany životného prostredia podľa zákona č. 245/2003 Z. z. o IPKZ, a preto rozhodol tak, ako sa uvádza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</w:t>
      </w:r>
      <w:r>
        <w:rPr>
          <w:bCs/>
        </w:rPr>
        <w:t xml:space="preserve">1.  </w:t>
        <w:tab/>
      </w:r>
      <w:r>
        <w:rPr/>
        <w:t>Ing. Milan Miklánek, bytom Beckovská 1184/1, 911 01 Trenčín</w:t>
      </w:r>
    </w:p>
    <w:p>
      <w:pPr>
        <w:pStyle w:val="Normal"/>
        <w:tabs>
          <w:tab w:val="clear" w:pos="708"/>
          <w:tab w:val="left" w:pos="540" w:leader="none"/>
        </w:tabs>
        <w:ind w:hanging="180"/>
        <w:jc w:val="both"/>
        <w:rPr/>
      </w:pPr>
      <w:r>
        <w:rPr/>
        <w:t xml:space="preserve">     </w:t>
      </w:r>
      <w:r>
        <w:rPr/>
        <w:t xml:space="preserve">2. </w:t>
        <w:tab/>
      </w:r>
      <w:r>
        <w:rPr>
          <w:color w:val="000000"/>
        </w:rPr>
        <w:t xml:space="preserve">Starosta obce </w:t>
      </w:r>
      <w:r>
        <w:rPr/>
        <w:t>Žakovce, 059 73  Žakovce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/>
        <w:t xml:space="preserve">  </w:t>
      </w:r>
      <w:r>
        <w:rPr/>
        <w:t xml:space="preserve">3.  </w:t>
        <w:tab/>
        <w:t>Ing. Bohuslav Katrenčík, DEPONIA SYSTEM s.r.o., Koceľová 15, 821 08 Bratislava</w:t>
      </w:r>
    </w:p>
    <w:p>
      <w:pPr>
        <w:pStyle w:val="Normal"/>
        <w:ind w:left="360" w:hanging="360"/>
        <w:rPr/>
      </w:pPr>
      <w:r>
        <w:rPr/>
        <w:t xml:space="preserve">  </w:t>
      </w:r>
      <w:r>
        <w:rPr/>
        <w:t>4.    Tatranská odpadová spoločnosť, s.r.o. Žakovce, 059 73 Žakovce 55</w:t>
      </w:r>
    </w:p>
    <w:p>
      <w:pPr>
        <w:pStyle w:val="Normal"/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/>
          <w:bCs/>
        </w:rPr>
        <w:t>Na vedomie:</w:t>
      </w:r>
    </w:p>
    <w:p>
      <w:pPr>
        <w:pStyle w:val="Normal"/>
        <w:tabs>
          <w:tab w:val="clear" w:pos="708"/>
          <w:tab w:val="left" w:pos="54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</w:t>
        <w:tab/>
        <w:t xml:space="preserve">Obec Žakovce - stavebný úrad, Mučeníkov 4, 060 01 Kežmarok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12" w:hanging="0"/>
        <w:jc w:val="both"/>
        <w:rPr/>
      </w:pPr>
      <w:r>
        <w:rPr/>
        <w:t xml:space="preserve">  </w:t>
      </w:r>
      <w:r>
        <w:rPr/>
        <w:t xml:space="preserve">2. </w:t>
        <w:tab/>
        <w:t>Ministerstvo obrany SR, Správa nehnuteľného majetku a výstavby Košic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312" w:hanging="360"/>
        <w:jc w:val="both"/>
        <w:rPr/>
      </w:pPr>
      <w:r>
        <w:rPr/>
        <w:t xml:space="preserve">  </w:t>
      </w:r>
      <w:r>
        <w:rPr/>
        <w:t xml:space="preserve">3. </w:t>
        <w:tab/>
        <w:t>Okresné riaditeľstvo Hasičského a záchranného  zboru v Kežmark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312" w:hanging="360"/>
        <w:jc w:val="both"/>
        <w:rPr/>
      </w:pPr>
      <w:r>
        <w:rPr/>
        <w:t xml:space="preserve">  </w:t>
      </w:r>
      <w:r>
        <w:rPr/>
        <w:t xml:space="preserve">4. </w:t>
        <w:tab/>
        <w:t>Obvodný úrad  životného prostredia  Kežmarok, ŠVS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 xml:space="preserve">  </w:t>
      </w:r>
      <w:r>
        <w:rPr/>
        <w:t xml:space="preserve">5. </w:t>
        <w:tab/>
        <w:t>Obvodný úrad  životného prostredia Kežmarok, ŠSOH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 xml:space="preserve">  </w:t>
      </w:r>
      <w:r>
        <w:rPr/>
        <w:t>6.</w:t>
        <w:tab/>
        <w:tab/>
      </w:r>
      <w:r>
        <w:rPr>
          <w:color w:val="000000"/>
        </w:rPr>
        <w:t>Obvodný úrad  životného prostredia Kežmarok,  ŠSOPaK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right="-312" w:hanging="360"/>
        <w:jc w:val="both"/>
        <w:rPr/>
      </w:pPr>
      <w:r>
        <w:rPr/>
        <w:t xml:space="preserve">  </w:t>
      </w:r>
      <w:r>
        <w:rPr/>
        <w:t xml:space="preserve">7. </w:t>
        <w:tab/>
        <w:t xml:space="preserve">Krajský pamiatkový úrad Prešov, pracovisko Levoč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</w:t>
      </w:r>
      <w:r>
        <w:rPr/>
        <w:t xml:space="preserve">8. </w:t>
        <w:tab/>
        <w:t>Obec Žakovce, štátna správa vo veciach ochrany ovzdušia pre malé zdroje znečisťovania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  </w:t>
      </w:r>
      <w:r>
        <w:rPr/>
        <w:t>9</w:t>
      </w:r>
      <w:r>
        <w:rPr>
          <w:color w:val="000000"/>
        </w:rPr>
        <w:t xml:space="preserve">. </w:t>
        <w:tab/>
        <w:t xml:space="preserve">Obvodný lesný úrad Kežmarok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hanging="540"/>
        <w:jc w:val="both"/>
        <w:rPr/>
      </w:pPr>
      <w:r>
        <w:rPr/>
        <w:t>10.</w:t>
        <w:tab/>
        <w:tab/>
        <w:t xml:space="preserve">Regionálny úrad verejného zdravotníctva v Poprade </w:t>
      </w:r>
    </w:p>
    <w:p>
      <w:pPr>
        <w:pStyle w:val="TextBody"/>
        <w:tabs>
          <w:tab w:val="clear" w:pos="708"/>
          <w:tab w:val="left" w:pos="360" w:leader="none"/>
        </w:tabs>
        <w:ind w:left="540" w:hanging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321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1656-14830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  <w:t>/2007/Wit/570070104/Z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25.3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1656-14830</w:t>
                    </w:r>
                    <w:r>
                      <w:rPr>
                        <w:rFonts w:cs="Times New Roman" w:ascii="Times New Roman" w:hAnsi="Times New Roman"/>
                        <w:sz w:val="20"/>
                      </w:rPr>
                      <w:t>/2007/Wit/570070104/Z3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   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00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hanging="1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60" w:leader="none"/>
      </w:tabs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center"/>
      <w:outlineLvl w:val="6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1">
    <w:name w:val="Základný text1"/>
    <w:qFormat/>
    <w:pPr>
      <w:widowControl/>
      <w:bidi w:val="0"/>
      <w:spacing w:lineRule="exact" w:line="266"/>
      <w:ind w:left="567" w:right="284"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sk-SK" w:bidi="ar-SA" w:eastAsia="zh-CN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lineRule="atLeast" w:line="360" w:before="120" w:after="0"/>
      <w:jc w:val="both"/>
    </w:pPr>
    <w:rPr>
      <w:rFonts w:ascii="Arial" w:hAnsi="Arial" w:cs="Arial"/>
      <w:sz w:val="22"/>
      <w:szCs w:val="20"/>
      <w:lang w:val="cs-CZ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360" w:leader="none"/>
      </w:tabs>
      <w:ind w:left="540" w:hanging="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05:00Z</dcterms:created>
  <dc:creator>Gabriel Szabo</dc:creator>
  <dc:description/>
  <cp:keywords/>
  <dc:language>en-US</dc:language>
  <cp:lastModifiedBy>Nitschneiderová</cp:lastModifiedBy>
  <cp:lastPrinted>2007-05-16T10:00:00Z</cp:lastPrinted>
  <dcterms:modified xsi:type="dcterms:W3CDTF">2007-06-04T12:05:00Z</dcterms:modified>
  <cp:revision>2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597591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>právoplatné rozhodnutia </vt:lpwstr>
  </property>
  <property fmtid="{D5CDD505-2E9C-101B-9397-08002B2CF9AE}" pid="6" name="_ReviewingToolsShownOnce">
    <vt:lpwstr/>
  </property>
</Properties>
</file>